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bril 1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74 CON OS-4757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, LIMPIEZA Y MONTAJE DE LLANTA 16.9-30</w:t>
        <w:tab/>
        <w:tab/>
        <w:t xml:space="preserve">         $25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2 –INSPECCION Y CAMBIO DE MEDIO CUERPO DE LLANTA 620/75R42   $ 6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37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CASA TOR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20:04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4-13T20:08:00Z</dcterms:modified>
  <cp:revision>3</cp:revision>
  <dc:subject/>
  <dc:title> </dc:title>
</cp:coreProperties>
</file>